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0" w:after="280"/>
        <w:ind w:left="0" w:right="0" w:firstLine="225"/>
        <w:jc w:val="center"/>
        <w:rPr>
          <w:rStyle w:val="StrongEmphasis"/>
          <w:rFonts w:ascii="宋体" w:hAnsi="宋体" w:eastAsia="宋体" w:cs="宋体"/>
          <w:sz w:val="43"/>
          <w:szCs w:val="43"/>
        </w:rPr>
      </w:pPr>
      <w:r>
        <w:rPr>
          <w:rStyle w:val="StrongEmphasis"/>
          <w:rFonts w:ascii="宋体" w:hAnsi="宋体" w:cs="宋体"/>
          <w:sz w:val="43"/>
          <w:szCs w:val="43"/>
          <w:lang w:eastAsia="zh-CN"/>
        </w:rPr>
        <w:t>病死动物无害化处理</w:t>
      </w:r>
      <w:r>
        <w:rPr>
          <w:rStyle w:val="StrongEmphasis"/>
          <w:rFonts w:ascii="宋体" w:hAnsi="宋体" w:cs="宋体"/>
          <w:sz w:val="43"/>
          <w:szCs w:val="43"/>
        </w:rPr>
        <w:t>项目支出绩效</w:t>
      </w:r>
    </w:p>
    <w:p>
      <w:pPr>
        <w:pStyle w:val="Style15"/>
        <w:keepNext w:val="false"/>
        <w:keepLines w:val="false"/>
        <w:widowControl/>
        <w:spacing w:lineRule="atLeast" w:line="525"/>
        <w:ind w:left="0" w:right="0" w:firstLine="225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宋体" w:hAnsi="宋体" w:cs="宋体"/>
          <w:sz w:val="43"/>
          <w:szCs w:val="43"/>
        </w:rPr>
        <w:t>自评报告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项目基本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项目概况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病死畜禽无害化处理和打击乱丢乱埋病死畜禽行为，有效预防、控制和扑灭动物疫病，保障动物及动物产品安全，保护人体健康，维护公共卫生安全。保障畜牧业健康发展和群众食品消费安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项目绩效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按照规定对生猪无害化进行日常监管，做到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病死畜禽统一收集、密闭运输、集中处理、杜绝病死畜禽乱丢乱扔和私自处理，确保动物食品安全，促进畜牧业健康发展，让人民群众吃上放心肉。项目社会效益和经济效益明显，达到了预期效果，维持畜牧业健康可持续发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项目实施情况分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资金管理情况：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无害化处理经费实行申报制，做到了专项资金专户储存、专户管理、专款专用、凭证完善、台账清楚、无虚假报账现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资金安排情况：严格控制在预算安排的专项经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以内，及时拨付到位，资金到位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绩效评价工作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 绩效评价目的 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推进重大动物疫病防控、畜禽产品质量安全监管，推动畜牧业平稳、健康、可持续发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绩效评价工作过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前期准备：一是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海南保牧动物无害化处理有限公司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签订委托病死畜禽收集、运输及无害化处理服务经营协议书；二是每月按时统计、报送无害化处理相关资料；三是由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农业农村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审核无害化处理数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组织实施：每月无害化处理完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确保病死畜禽及产品得到及时处理，减少环境污染，对动物疫病的传播起到了防控作用，促进畜牧业健康发展，让人民群众吃上放心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分析评价：项目绩效完成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群众满意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保障畜牧业的健康发展和公共卫生安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项目主要绩效及评价结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经济性分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是项目成本（预算）控制情况：根据相关财务数据，项目实际到位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实际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4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元，使用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综上所述，项目成本（预算）控制在合理范围内。二是项目成本（预算）节约情况：根据相关财务数据，项目实际到位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实际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4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元，使用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6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效率性分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的实施进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截止绩效评价日，项目已全部完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完成质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完成情况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效益性分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预期目标完成程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预期时间完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实施对经济和社会的影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经济效益：防止病死畜禽流入市场，保障畜牧业经济健康发展。社会效益：防止动物疫病传播、保障动物及动物产品安全、保障公共卫生安全、畜牧业健康发展和人民群众食品消费安全。生态效益：确保产品安全、环境安全，有效保护生态环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社会影响：预保护环境安全、公共卫生安全、食品安全，保障畜牧业可持续发展。群众满意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评价结论：项目依照区级的要求决策，依据充分、目标明确、程序合理，与政策要求高度相关；项目资金到位及时，项目实施按计划进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存在的问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及有关建议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无 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其他需要说明的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3:20:30Z</dcterms:created>
  <dc:creator>lenovo</dc:creator>
  <dc:description/>
  <dc:language>en-US</dc:language>
  <cp:lastModifiedBy>何良友</cp:lastModifiedBy>
  <dcterms:modified xsi:type="dcterms:W3CDTF">2022-06-16T03:3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