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pacing w:lineRule="atLeast" w:line="576" w:before="0" w:after="280"/>
        <w:ind w:left="0" w:right="0" w:firstLine="225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43"/>
          <w:szCs w:val="43"/>
        </w:rPr>
        <w:t>2021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43"/>
          <w:szCs w:val="43"/>
        </w:rPr>
        <w:t>年重大动物疫病防控项目支出绩效</w:t>
      </w:r>
    </w:p>
    <w:p>
      <w:pPr>
        <w:pStyle w:val="Style14"/>
        <w:keepNext w:val="false"/>
        <w:keepLines w:val="false"/>
        <w:widowControl/>
        <w:spacing w:lineRule="atLeast" w:line="576" w:before="280" w:after="280"/>
        <w:ind w:left="0" w:right="0" w:firstLine="225"/>
        <w:jc w:val="center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43"/>
          <w:szCs w:val="43"/>
        </w:rPr>
        <w:t>自评报告</w:t>
      </w:r>
      <w:r>
        <w:rPr>
          <w:rFonts w:ascii="Times New Roman" w:hAnsi="Times New Roman" w:cs="Times New Roman" w:eastAsia="微软雅黑"/>
          <w:b/>
          <w:i w:val="false"/>
          <w:caps w:val="false"/>
          <w:smallCaps w:val="false"/>
          <w:color w:val="000000"/>
          <w:spacing w:val="0"/>
          <w:sz w:val="27"/>
          <w:szCs w:val="27"/>
        </w:rPr>
        <w:t>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 w:val="false"/>
        <w:kinsoku w:val="false"/>
        <w:overflowPunct w:val="true"/>
        <w:autoSpaceDE w:val="true"/>
        <w:bidi w:val="0"/>
        <w:snapToGrid w:val="true"/>
        <w:spacing w:lineRule="exact" w:line="576" w:before="280" w:after="280"/>
        <w:ind w:left="0" w:right="0" w:firstLine="225"/>
        <w:jc w:val="both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true"/>
        <w:autoSpaceDE w:val="true"/>
        <w:bidi w:val="0"/>
        <w:snapToGrid w:val="true"/>
        <w:spacing w:lineRule="exact" w:line="576" w:before="0" w:after="0"/>
        <w:ind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一）、项目概况</w:t>
      </w:r>
    </w:p>
    <w:p>
      <w:pPr>
        <w:pStyle w:val="Style14"/>
        <w:keepNext w:val="false"/>
        <w:keepLines w:val="false"/>
        <w:pageBreakBefore w:val="false"/>
        <w:widowControl w:val="false"/>
        <w:kinsoku w:val="false"/>
        <w:overflowPunct w:val="true"/>
        <w:autoSpaceDE w:val="true"/>
        <w:bidi w:val="0"/>
        <w:snapToGrid w:val="true"/>
        <w:spacing w:lineRule="exact" w:line="576" w:before="0" w:after="1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为了加强对动物疫病防控工作管理，预防、控制和扑灭动物疫病，保障养殖业健康持续发展，保护人体健康，维护公共卫生安全。保障畜牧业健康发展和群众食品消费安全。</w:t>
      </w:r>
    </w:p>
    <w:p>
      <w:pPr>
        <w:pStyle w:val="Style14"/>
        <w:keepNext w:val="false"/>
        <w:keepLines w:val="false"/>
        <w:pageBreakBefore w:val="false"/>
        <w:widowControl w:val="false"/>
        <w:kinsoku w:val="false"/>
        <w:overflowPunct w:val="true"/>
        <w:autoSpaceDE w:val="true"/>
        <w:bidi w:val="0"/>
        <w:snapToGrid w:val="true"/>
        <w:spacing w:lineRule="exact" w:line="576" w:before="0" w:after="1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（二）项目绩效目标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为全面落实动物疫病强制免疫工作，有效控制重大动物疫病发生和流行，今年我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强制免疫范围包括高致病性禽流感、口蹄疫、小反刍兽疫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3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种动物疫病，畜禽群体常年免疫密度要求达到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，集中免疫密度达到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，免疫抗体合格率达到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以上。确保不因防疫责任不落实、保障机制不健全、防控措施不到位而发生区域性重大动物疫情。维持畜牧业健康可持续发展。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3"/>
        <w:jc w:val="both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000000"/>
          <w:spacing w:val="0"/>
          <w:sz w:val="32"/>
          <w:szCs w:val="32"/>
        </w:rPr>
        <w:t>二、项目决策及资金使用管理情况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项目资金管理情况：按照年初的经费预算，市财政共安排我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重大动物疫病防控工作经费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共计支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7506.6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元。项目资金在使用过程中，严格按照财务制度并经过局党委会议同意后开支使用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做到了专项资金专户储存、专户管理、专款专用、凭证完善、台账清楚、无虚假报账现象。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项目资金安排情况：严格控制在预算安排的专项经费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以内，及时拨付到位，资金到位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三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绩效评价工作情况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一） 绩效评价目的 。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有效控制重大动物疫病发生和重大动物疫病防控、畜禽产品质量安全监管，推动畜牧业平稳、健康、可持续发展。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二）绩效评价工作过程。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前期准备：动物防疫防控工作经费项目由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市农业农村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负责组织，制定工作计划、下达工作任务、建立实施方案、实施项目督查等。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项目组织实施：高致病性禽流感、口蹄疫、小反刍兽疫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3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种动物疫病，畜禽群体常年免疫密度要求达到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，集中免疫密度达到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，免疫抗体合格率达到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以上项目分析评价：项目绩效完成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预防控制畜禽疫病，保障畜禽产品质量安全，促进畜牧业持续健康发展。群众满意度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分析评价：项目绩效完成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群众满意度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维持畜牧业健康可持续发展。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四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项目主要绩效及评价结论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项目经济性分析。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是项目成本（预算）控制情况：根据相关财务数据，项目实际到位资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实际支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7506.6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元，使用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综上所述，项目成本（预算）控制在合理范围内。二是项目成本（预算）节约情况：根据相关财务数据，项目实际到位资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实际支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7506.6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元，使用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项目效率性分析。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项目的实施进度。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截止绩效评价日，项目已全部完成。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项目完成质量。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完成情况好。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项目效益性分析。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项目预期目标完成程度。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按预期时间完成。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项目实施对经济和社会的影响。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经济效益：确保不发生重大疫情，减少因重大动物疫情造成的经济损失，有效保障畜牧业健康发展；社会效益：有效控制和扑灭重大疫情，保障动物和动物产品的质量安全；生态效益：减少动物疫病传播及环境污染，确保社会公共卫生安全，杜绝重大动物疫情的发生，保证了我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畜牧业的健康发展，人民群众的收入水平获得可观增长。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社会影响：养殖户对动物疫病防控工作满意度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5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以上。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评价结论：项目依照区级的要求决策，依据充分、目标明确、程序合理，与政策要求高度相关；项目资金到位及时，项目实施按计划进行。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五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其他需要说明的问题</w:t>
      </w:r>
    </w:p>
    <w:p>
      <w:pPr>
        <w:pStyle w:val="Style14"/>
        <w:keepNext w:val="false"/>
        <w:keepLines w:val="false"/>
        <w:pageBreakBefore w:val="false"/>
        <w:widowControl w:val="false"/>
        <w:pBdr/>
        <w:shd w:fill="FFFFFF" w:val="clear"/>
        <w:kinsoku w:val="fals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无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 w:before="0" w:after="1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r>
    </w:p>
    <w:p>
      <w:pPr>
        <w:pStyle w:val="Heading2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i w:val="false"/>
          <w:caps w:val="false"/>
          <w:smallCaps w:val="false"/>
          <w:color w:val="000000"/>
          <w:spacing w:val="0"/>
          <w:sz w:val="32"/>
          <w:szCs w:val="32"/>
        </w:rPr>
        <w:t>                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</w:p>
    <w:p>
      <w:pPr>
        <w:pStyle w:val="Heading2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i w:val="false"/>
          <w:caps w:val="false"/>
          <w:smallCaps w:val="false"/>
          <w:color w:val="000000"/>
          <w:spacing w:val="0"/>
          <w:sz w:val="32"/>
          <w:szCs w:val="32"/>
        </w:rPr>
        <w:t>                 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儋州市农业农村局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                 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</w:t>
      </w:r>
    </w:p>
    <w:p>
      <w:pPr>
        <w:pStyle w:val="Heading2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eastAsia="宋体" w:cs="宋体"/>
          <w:b/>
          <w:i w:val="false"/>
          <w:caps w:val="false"/>
          <w:smallCaps w:val="false"/>
          <w:color w:val="000000"/>
          <w:spacing w:val="0"/>
          <w:sz w:val="36"/>
          <w:szCs w:val="36"/>
        </w:rPr>
        <w:t> 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7:54:40Z</dcterms:created>
  <dc:creator>lenovo</dc:creator>
  <dc:description/>
  <dc:language>en-US</dc:language>
  <cp:lastModifiedBy>何良友</cp:lastModifiedBy>
  <dcterms:modified xsi:type="dcterms:W3CDTF">2022-06-16T03:1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