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FF0000"/>
          <w:w w:val="80"/>
          <w:sz w:val="100"/>
          <w:szCs w:val="10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FF0000"/>
          <w:w w:val="80"/>
          <w:sz w:val="100"/>
          <w:szCs w:val="100"/>
          <w:lang w:eastAsia="zh-CN"/>
        </w:rPr>
        <w:t>儋州市综合行政执法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w w:val="8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FF0000"/>
          <w:w w:val="80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260</wp:posOffset>
                </wp:positionH>
                <wp:positionV relativeFrom="paragraph">
                  <wp:posOffset>128905</wp:posOffset>
                </wp:positionV>
                <wp:extent cx="6019800" cy="18415"/>
                <wp:effectExtent l="14605" t="14605" r="14605" b="14605"/>
                <wp:wrapNone/>
                <wp:docPr id="1" name="直接连接符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92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10.15pt" to="450.15pt,11.55pt" ID="直接连接符 1026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执法拆除工作经费项目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概况   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一）项目基本情况：立项情况、实施主体项目、资金及主要内容 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预算单位儋州市综合行政执法局本级项目 执法拆除工工作经费属于部门项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主管部门为儋州市综合行政执法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负责人：龙东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联系电话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3830791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概述如下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市财政局下达行政执法业务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5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。我局在“两违”整治和综合行政执法体制改革的基础上，负责那大建成区“两违”工作和林业、国土、水政等跨领域违法建筑整治，并协助各乡镇拆除农村违法建筑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年度预算绩效目标和绩效指标设定情况 （包括预期总目标及阶段性目标，衡量绩效目标实现程度的评价指标、标准等）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总体目标：利用该项经费开支于违法建筑的拆除工作，遏制违法建设势头，保障城乡规划的顺利实施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当年年度目标完成情况：该项目年度目标已完成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，完成质量为优，总分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9.6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分。绩效目标设定为：一级指标含产出指标、效益指标、满意度指标。其中产出指标含数量指标：拆除那大镇违法建筑总面积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856.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平方米；拆除雅星镇违法建筑总面积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2157.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平方米；联合执法人数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人。质量指标：拆除验收合格率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时效指标：资金拨付及时率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0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效益指标含社会效益指标：保障城乡规划的顺利实施指标值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0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满意度指标含服务对象满意度：执法人员和人民群众满意度指标值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5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项目决策及资金使用管理情况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决策情况（包括决策过程和结果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目标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目标内容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利用该项经费开支于违法建筑的拆除工作，遏制违法建设势头，保障城乡规划的顺利实施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过程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依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符合经济社会发展规定和部门年度工作计划，并制定了中长期实施规划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过程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程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符合申报条件，申报、批复程序符合相关管理办法，项目实施调整履行相关手续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资金（包括财政资金、自筹资金等）安排落实、总投入等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行政执法业务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资金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该项目资金为经常性项目，无自筹资金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三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资金实际使用情况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财政下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行政执法业务工作经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5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主要用于执法工作期间产生的差旅费、误餐费、租车等费用。根据工作需要实际支付误餐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0.7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；劳务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80.8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。节余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四）项目资金管理情况（包括管理制度、办法的制订及执行情况）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本单位严格执行《预算法》、会计核算制度和单位财务管理制度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项目资金，实行专款专用，资金使用规范。市会计管理中心负责审核资金凭证和支出科目的合法性。项目支出为市财政授权支付方式严格执行从申请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审核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批准的操作流程，手续齐全，制度管理规范，经认真检查、核对凭证、查阅账簿，该项目不存在支出依据不合规、虚列项目支出的情况；不存在挪用及超标准开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项目组织实施情况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组织情况（包括项目招投标情况、调整情况、完成验收等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5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</w:t>
      </w:r>
      <w:r>
        <w:rPr>
          <w:rFonts w:ascii="仿宋_GB2312" w:hAnsi="仿宋_GB2312" w:cs="Times New Roman" w:eastAsia="仿宋_GB2312"/>
          <w:bCs/>
          <w:sz w:val="32"/>
          <w:szCs w:val="32"/>
        </w:rPr>
        <w:t>项目资</w:t>
      </w:r>
      <w:r>
        <w:rPr>
          <w:rFonts w:ascii="仿宋_GB2312" w:hAnsi="仿宋_GB2312" w:cs="Times New Roman" w:eastAsia="仿宋_GB2312"/>
          <w:bCs/>
          <w:sz w:val="32"/>
          <w:szCs w:val="32"/>
        </w:rPr>
        <w:t>金</w:t>
      </w:r>
      <w:r>
        <w:rPr>
          <w:rFonts w:ascii="仿宋_GB2312" w:hAnsi="仿宋_GB2312" w:cs="Times New Roman" w:eastAsia="仿宋_GB2312"/>
          <w:bCs/>
          <w:sz w:val="32"/>
          <w:szCs w:val="32"/>
        </w:rPr>
        <w:t>由我局申请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预算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市</w:t>
      </w:r>
      <w:r>
        <w:rPr>
          <w:rFonts w:ascii="仿宋_GB2312" w:hAnsi="仿宋_GB2312" w:cs="Times New Roman" w:eastAsia="仿宋_GB2312"/>
          <w:bCs/>
          <w:sz w:val="32"/>
          <w:szCs w:val="32"/>
        </w:rPr>
        <w:t>财政局批复，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儋州市综合行政执法局</w:t>
      </w:r>
      <w:r>
        <w:rPr>
          <w:rFonts w:ascii="仿宋_GB2312" w:hAnsi="仿宋_GB2312" w:cs="Times New Roman" w:eastAsia="仿宋_GB2312"/>
          <w:bCs/>
          <w:sz w:val="32"/>
          <w:szCs w:val="32"/>
        </w:rPr>
        <w:t>实施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项目管理情况（包括项目管理制度建设、日常检查监督等情况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是召开党组会，确定项目内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重点加强经费支出合法性、真实性及合理性的审核，减少资金浪费，提高使用效率；二是在项目执行过程中，厉行节约、能省就省，做到“取之有度，用之有节”；三是建立相关的财务管理制度以及项目实施方案，严格执行相关的管理制度；四是对项目资金使用情况定期或不定期进行检查，保证资金合理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项目绩效情况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绩效目标完成情况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的经济性分析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成本（预算）控制情况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度行政执法业务工作经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5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实际到位资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5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实际使用资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FF0000"/>
          <w:spacing w:val="0"/>
          <w:kern w:val="2"/>
          <w:sz w:val="32"/>
          <w:szCs w:val="32"/>
          <w:shd w:fill="FFFFFF" w:val="clear"/>
          <w:lang w:val="en-US" w:eastAsia="zh-CN" w:bidi="ar-SA"/>
        </w:rPr>
        <w:t>81.5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元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的效率性分析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的实施进度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该项目实施过程，按工作计划向财政局申请拨付项目经费，将工作任务与预算执行、预算安排挂钩，将资金使用与实际工作相结合，增强预算约束力，提高资金使用效果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完成质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完成程度为优秀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效益性分析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预期目标完成程度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预期共设置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绩效目标，其中产出指标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，效益指标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，满意度指标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。按项目实际支出和项目申报绩效目标进行对比分析，基本达到预期产出指标。自评绩效为优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实施对经济和社会的影响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遏制违法建设势头，保障城乡规划的顺利实施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的可持续性分析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遏制违法建设势头，保障城乡规划的顺利实施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项目绩效目标未完成情况及原因分析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绩效目标已全部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一）后续工作计划</w:t>
      </w:r>
    </w:p>
    <w:p>
      <w:pPr>
        <w:pStyle w:val="Normal"/>
        <w:widowControl/>
        <w:spacing w:lineRule="exact" w:line="530"/>
        <w:ind w:firstLine="640"/>
        <w:rPr>
          <w:rFonts w:eastAsia="仿宋_GB2312" w:cs="仿宋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eastAsia="zh-CN"/>
        </w:rPr>
        <w:t>今后将进一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</w:rPr>
        <w:t>合理安排使用财政资金，使资金充分得到利用，最大化发挥其作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</w:rPr>
        <w:t>加快推进项目实施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auto" w:val="clear"/>
        </w:rPr>
        <w:t xml:space="preserve">保障项目顺利完工。严格遵守资金管理办法及项目实施方案，根据项目进度及时拨付和使用项目资金，以便于项目积极开展。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主要经验及做法、存在问题和建议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主要经验及做法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通过此次绩效自评，总结了项目资金管理经验，为今后预算项目编制提供了经验，为今后项目绩效评价提供了依据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问题和建议：因对绩效指标设置缺乏深入了解，致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设置不够合理，建议加强财务人员培训，进一步提高专业知识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450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儋州市综合行政执法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                                        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华文中宋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>
      <w:sz w:val="21"/>
    </w:rPr>
  </w:style>
  <w:style w:type="paragraph" w:styleId="2">
    <w:name w:val="正文首行缩进 2"/>
    <w:basedOn w:val="TextBodyIndent"/>
    <w:next w:val="Normal"/>
    <w:qFormat/>
    <w:pPr>
      <w:ind w:left="200" w:firstLine="200"/>
    </w:pPr>
    <w:rPr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UserStyle0">
    <w:name w:val="UserStyle_0"/>
    <w:basedOn w:val="Normal"/>
    <w:qFormat/>
    <w:pPr>
      <w:spacing w:lineRule="auto" w:line="360"/>
      <w:ind w:firstLine="480"/>
      <w:jc w:val="both"/>
      <w:textAlignment w:val="baseline"/>
    </w:pPr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Default">
    <w:name w:val="Default"/>
    <w:next w:val="2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4:27:22Z</dcterms:created>
  <dc:creator>Administrator</dc:creator>
  <dc:description/>
  <dc:language>en-US</dc:language>
  <cp:lastModifiedBy>未定义</cp:lastModifiedBy>
  <cp:lastPrinted>2023-03-06T11:41:00Z</cp:lastPrinted>
  <dcterms:modified xsi:type="dcterms:W3CDTF">2024-02-02T04:1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87103CFFB434B8E825CA7DD726421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