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Char"/>
        <w:keepNext w:val="false"/>
        <w:keepLines w:val="false"/>
        <w:widowControl/>
        <w:spacing w:lineRule="atLeast" w:line="525" w:before="0" w:after="100"/>
        <w:ind w:left="0" w:right="0" w:firstLine="225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Style w:val="16"/>
          <w:rFonts w:ascii="方正小标宋简体" w:hAnsi="方正小标宋简体" w:cs="方正小标宋简体" w:eastAsia="方正小标宋简体"/>
          <w:b/>
          <w:bCs w:val="false"/>
          <w:sz w:val="44"/>
          <w:szCs w:val="44"/>
        </w:rPr>
        <w:t xml:space="preserve">项目支出绩效自评报告 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 xml:space="preserve"> </w:t>
      </w:r>
    </w:p>
    <w:p>
      <w:pPr>
        <w:pStyle w:val="Char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一、项目概况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基本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儋州市科学技术协会为一级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流动科技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属于儋州市科学技术协会本级部门项目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项目安排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7.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负责人为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许明智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876618182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概述：儋州市流动科技馆巡展项目由省科协、省教育厅、市政府主办，市科协、市教育局承办。活动通过科普展品、科学实验以及互动体验等，让青少年零距离接触科学，真正感受科技带来的快乐，对提高青少年科学素质起到重要作用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 xml:space="preserve">（二）项目年度预算绩效目标和绩效指标设定情况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20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项目绩效评价的相关要求及本项目的具体特点，本项目设立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绩效目标，同时设立了相应的绩效指标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Char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决策及资金使用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决策情况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对流动科技馆经费的使用设立了明确的目标，且目标细化、量化到了具体的每一项工作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项目资金安排落实、总投入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项目预算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7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来自市级财政资金。本项目资金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三）项目资金实际使用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级财政资金预算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7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年执行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2.3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9.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四）项目资金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项目经费严格按照单位的财务制度管理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根据资金使用范围对专项资金实行单独核算、专项使用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并制定了相关的资金管理制度，有专人负责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对项目资金的拨付，都要求用途合理，手续齐全，坚决杜绝专项资金被挤占、截留和挪用。</w:t>
      </w:r>
    </w:p>
    <w:p>
      <w:pPr>
        <w:pStyle w:val="Char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组织实施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组织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启动中国流动科技馆海南省区域换展儋州站第二轮巡展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共组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98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余人参展，参与学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7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所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还组织开展科技馆系列活动暨全国科普日活动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青少年机器人竞赛活动，活动进一步提升我市青少年学生对科技教育的关注度，营造校园学科学、爱科学、用科学开展科技创新活动的浓厚氛围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项目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目标设定依据充分、明确、合理，项目建设符合市委、市政府相关规定。项目实施过程中，遵循先考察、调研，再根据我会的实际情况制定相应的措施</w:t>
      </w:r>
    </w:p>
    <w:p>
      <w:pPr>
        <w:pStyle w:val="Char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绩效情况</w:t>
      </w:r>
    </w:p>
    <w:p>
      <w:pPr>
        <w:pStyle w:val="Char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项目绩效目标完成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outlineLvl w:val="0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项目的经济性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成本（预算）节约情况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过程均按照厉行节约原则完成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项目的效率性分析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的实施进度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科普经费已使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2.3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达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9.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项目的效益性分析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项目的实施，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进一步弘扬科学精神，培育科学文化，引导社会各界支持创新创业创造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培育青少年的科学兴趣和动手实践能力，促进青少年全民科学素质提升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项目的可持续性分析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弥补了我市科学资源短缺和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薄弱现状，助力我市提高了青少年科学素质提升。</w:t>
      </w:r>
    </w:p>
    <w:p>
      <w:pPr>
        <w:pStyle w:val="Char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三）项目绩效目标未完成情况及原因分析</w:t>
      </w:r>
    </w:p>
    <w:p>
      <w:pPr>
        <w:pStyle w:val="Char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无。</w:t>
      </w:r>
    </w:p>
    <w:p>
      <w:pPr>
        <w:pStyle w:val="Char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需要说明的问题</w:t>
      </w:r>
    </w:p>
    <w:p>
      <w:pPr>
        <w:pStyle w:val="Char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后续工作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继续依托流动科技馆科普阵地，积极开展形式多样的活动，普及科学知识，倡导科学方法，传播科学思想，弘扬科学精神，提高未成年人的科学文化素养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主要经验及做法、存在问题和建议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完善制度、创新机制、加强管理、强化监督。保证资金使用管理的规范性、安全性和有效性。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建议市财政局加强对各部门预算绩效管理业务的培训指导，合理推动全市预算绩效管理水平不断提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/>
      <w:rPr>
        <w:rFonts w:ascii="宋体" w:hAnsi="宋体" w:eastAsia="宋体" w:cs="宋体"/>
        <w:kern w:val="0"/>
        <w:sz w:val="18"/>
        <w:szCs w:val="18"/>
      </w:rPr>
    </w:pPr>
    <w:r>
      <w:rPr>
        <w:rFonts w:eastAsia="宋体" w:cs="宋体"/>
        <w:kern w:val="0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8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9.15pt;mso-wrap-distance-left:9.05pt;mso-wrap-distance-right:0pt;mso-wrap-distance-top:0pt;mso-wrap-distance-bottom:0pt;margin-top:0pt;mso-position-vertical-relative:text;margin-left:383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">
    <w:name w:val="普通(网站) Char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Char">
    <w:name w:val="普通(网站) Char Char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阿栗</cp:lastModifiedBy>
  <dcterms:modified xsi:type="dcterms:W3CDTF">2024-05-20T02:4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F776A73D242E99F5087026EB168F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