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keepNext w:val="false"/>
        <w:keepLines w:val="false"/>
        <w:widowControl/>
        <w:spacing w:lineRule="atLeast" w:line="525" w:before="0" w:after="100"/>
        <w:ind w:left="0" w:right="0" w:firstLine="225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Style w:val="16"/>
          <w:rFonts w:ascii="方正小标宋简体" w:hAnsi="方正小标宋简体" w:cs="方正小标宋简体" w:eastAsia="方正小标宋简体"/>
          <w:b/>
          <w:bCs w:val="false"/>
          <w:sz w:val="44"/>
          <w:szCs w:val="44"/>
        </w:rPr>
        <w:t xml:space="preserve">项目支出绩效自评报告 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 xml:space="preserve">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一、项目概况  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基本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儋州市科学技术协会为一级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为基层科普行动计划专项资金，属于儋州市科学技术协会本级部门项目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项目安排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8.4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其中市级预算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、省级预算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、上年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0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负责人为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许明智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876618182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概述：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基层科普行动计划项目是以提升科普服务功能，加强基层科普基础设施建设，推动公民科学素质建设和乡村振兴战略。通过建设完善一批科普示范基地等基础科普设施、组织科技专家开展使用技术的培训，有效提升基层科普服务能力的科普项目，由省科协按照因素法、项目法下达资金到市县科协，市县科协结合地方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实际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情况，针对性开展项目活动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 xml:space="preserve">（二）项目年度预算绩效目标和绩效指标设定情况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204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项目绩效评价的相关要求及本项目的具体特点，本项目设立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绩效目标，同时设立了相应的绩效指标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项目决策及资金使用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决策情况</w:t>
      </w:r>
    </w:p>
    <w:p>
      <w:pPr>
        <w:pStyle w:val="Char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对基层科普行动计划专项资金的使用设立了明确的目标，且目标细化、量化到了具体的每一项工作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项目资金安排落实、总投入等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项目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8.4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主要用于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儋州市第二中学、海南金林热带生态农业开发有限公司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国热带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业科学院橡胶研究所、海南闽林农业有限责任公司、中国海南海花岛海洋乐园、洋浦经济开发区展示馆、儋州市南丰镇马岭排苗族村民委员会、儋州市新州镇中心小学、白马井镇藤根小学等单位科普示范基地建设、科普示范学校建设、科普示范村建设、科普教育基地建设等工作，资金使用范围包括：科普图书、展品展具购置、科普宣传栏制作、实用技术培训、科普活动、科普设备采购等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三）项目资金实际使用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.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年执行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7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执行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.9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四）项目资金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市科协严格执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海南省基层科普行动计划专项资金管理办法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的有关规定，按照规定执行支出，支出采取报账制，根据省科协经费支出项目要求，完成资金支出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项目组织实施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组织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根据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eastAsia="zh-CN"/>
        </w:rPr>
        <w:t>市财政预算以及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省科协下达的项目资金，市科协做好资金分配，制定《儋州市科学技术协会关于组织实施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海南省“基层科普行动计划”项目的通知》，发动基层单位积极申报项目，经实地核查和专家评审，将获得项目奖补单位公示无异议后，下发通知给各项目实施单位组织实施，市科协在实施过程中及时跟进各单位项目执行情况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并实施报账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加强基层科普基础设施建设，提升基层科普服务能力，提高全民科学素质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二）项目管理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</w:rPr>
        <w:t>项目资金管理严格按照年初指标计划执行，按照项目资金管理办法实行专款专用，按照财政要求进行会计核算，并严格执行相关政策制度。通过对项目资金预算执行进度和预算绩效目标实现程度实时监控，发现问题及时采取措施纠正，切实提高预算执行效率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项目绩效情况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（一）项目绩效目标完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32"/>
          <w:szCs w:val="32"/>
        </w:rPr>
        <w:t>项目的经济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利用科普示范基地，为种植农户提供农业种植科普志愿服务，提高农户的科学技术水平和管理水平，让他们在农业产业提质增效，增加农业产业收入，助力乡村农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）项目成本（预算）节约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过程均按照厉行节约原则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jc w:val="both"/>
        <w:textAlignment w:val="auto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32"/>
          <w:szCs w:val="32"/>
        </w:rPr>
        <w:t>项目的效率性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的实施进度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基层科普行动计划专项已使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7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效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.9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jc w:val="both"/>
        <w:textAlignment w:val="auto"/>
        <w:outlineLvl w:val="0"/>
        <w:rPr>
          <w:rFonts w:ascii="仿宋_GB2312" w:hAnsi="仿宋_GB2312" w:eastAsia="仿宋_GB2312" w:cs="仿宋_GB2312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32"/>
          <w:szCs w:val="32"/>
        </w:rPr>
        <w:t>项目的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效益性分析</w:t>
      </w: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jc w:val="both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项目实施单位科普软硬件设施得到较大提升，在基层科普宣传中发挥示范引领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jc w:val="both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二）项目绩效目标未完成原因分析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本项目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8.4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其中市级预算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、省级预算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、上年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0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已完成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.7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未完成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为省级资金，因项目实施完成及报账材料在第四季度，以及财政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支出需走计划流程和封库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等原因未能支出完成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其他需要说明的问题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一）后续工作计划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继续按进度推进项目推进实施开展工作，项目采取以奖代补的方式给支持相关单位开展基础设施改善、科普及农技交流活动。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right="0" w:firstLine="643"/>
        <w:textAlignment w:val="auto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  <w:lang w:val="en-US" w:eastAsia="zh-CN" w:bidi="ar"/>
        </w:rPr>
        <w:t>（二）主要经验及做法、存在问题和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outlineLvl w:val="0"/>
        <w:rPr/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安排项目责任人加强对项目实施跟踪指导及服务，使得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年基层科普行动计划项目按时间节点完成实施，并于第四季度实施报账，但由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项目实施完成及报账材料在第四季度以及财政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支出需走计划流程和封库等原因，导致部分项目于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年开账实施支付。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年我会加强项目实施指导服务，跟进报账材料，加快报账进度，避免在年底集中报账，以免财政封账等原因造成跨年度支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/>
      <w:rPr>
        <w:rFonts w:ascii="宋体" w:hAnsi="宋体" w:eastAsia="宋体" w:cs="宋体"/>
        <w:kern w:val="0"/>
        <w:sz w:val="18"/>
        <w:szCs w:val="18"/>
      </w:rPr>
    </w:pPr>
    <w:r>
      <w:rPr>
        <w:rFonts w:eastAsia="宋体" w:cs="宋体"/>
        <w:kern w:val="0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8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9.15pt;mso-wrap-distance-left:9.05pt;mso-wrap-distance-right:0pt;mso-wrap-distance-top:0pt;mso-wrap-distance-bottom:0pt;margin-top:0pt;mso-position-vertical-relative:text;margin-left:383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b/>
    </w:rPr>
  </w:style>
  <w:style w:type="character" w:styleId="17">
    <w:name w:val="17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">
    <w:name w:val="普通(网站) Char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CharChar">
    <w:name w:val="普通(网站) Char Char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lenovo</dc:creator>
  <dc:description/>
  <dc:language>en-US</dc:language>
  <cp:lastModifiedBy>阿栗</cp:lastModifiedBy>
  <cp:lastPrinted>2024-05-20T11:37:00Z</cp:lastPrinted>
  <dcterms:modified xsi:type="dcterms:W3CDTF">2024-05-21T08:4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6FE8BA1C1548AD8198767C1EA848E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