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"/>
        <w:keepNext w:val="false"/>
        <w:keepLines w:val="false"/>
        <w:widowControl/>
        <w:spacing w:lineRule="atLeast" w:line="525" w:before="0" w:after="100"/>
        <w:ind w:left="0" w:right="0" w:firstLine="225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Style w:val="16"/>
          <w:rFonts w:ascii="方正小标宋简体" w:hAnsi="方正小标宋简体" w:cs="方正小标宋简体" w:eastAsia="方正小标宋简体"/>
          <w:b/>
          <w:bCs w:val="false"/>
          <w:sz w:val="44"/>
          <w:szCs w:val="44"/>
        </w:rPr>
        <w:t xml:space="preserve">项目支出绩效自评报告 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一、项目概况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项目基本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儋州市科学技术协会为一级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基层科协组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作经费，属于儋州市科学技术协会本级部门项目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本项目安排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.0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负责人为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许明智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876618182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概述：该项目主要用于在基层科协开展科普活动的工作经费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 xml:space="preserve">（二）项目年度预算绩效目标和绩效指标设定情况  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项目绩效评价的相关要求及本项目的具体特点，本项目设立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绩效目标，同时设立了相应的绩效指标。  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项目决策及资金使用管理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项目决策情况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对基层科协组织工作经费的使用设立了明确的目标，且目标细化、量化到了具体的每一项工作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项目资金安排落实、总投入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项目预算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全部来自市级财政资金。本项目资金到位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三）项目资金实际使用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级财政资金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全年执行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.5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执行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6.35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四）项目资金管理情况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本项目经费严格按照单位的财务制度管理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根据资金使用范围对专项资金实行单独核算、专项使用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并制定了相关的资金管理制度，有专人负责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对项目资金的拨付，都要求用途合理，手续齐全，坚决杜绝专项资金被挤占、截留和挪用。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项目组织实施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项目组织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市科协及项目执行单位自始至终做好跟踪服务监督工作，确保项目资金真正用在改善基层科普设施，开展科普活动，科普进乡村，制作科普宣传栏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万名大学生科普行儋州站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等工作上。通过项目的实施，进一步完善农村和社区科普公共服务体系，提高基层群众科学素质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项目管理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</w:rPr>
        <w:t>项目资金管理严格按照年初指标计划执行，按照项目资金管理办法实行专款专用，按照财政要求进行会计核算，并严格执行相关政策制度。通过对项目资金预算执行进度和预算绩效目标实现程度实时监控，发现问题及时采取措施纠正，切实提高预算执行效率。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项目绩效情况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一）项目绩效目标完成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outlineLvl w:val="0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项目的经济性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利用基层科协组织工作经费，开展万名大学生乡村科普行活动、橡胶林下栽培技术培训、科普场地建设等工作实施，进一步提高基层群众科学素质以及农户的科学技术水平，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在科普示范、培训农村实用技术提高生产效率等方面均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eastAsia="zh-CN"/>
        </w:rPr>
        <w:t>能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较好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eastAsia="zh-CN"/>
        </w:rPr>
        <w:t>的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完成预定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 w:val="false"/>
          <w:color w:val="000000"/>
          <w:kern w:val="0"/>
          <w:sz w:val="32"/>
          <w:szCs w:val="32"/>
        </w:rPr>
        <w:t>项目的效率性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的实施进度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基层科协组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作经费已使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.5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效率达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6.35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 w:val="false"/>
          <w:color w:val="000000"/>
          <w:kern w:val="0"/>
          <w:sz w:val="32"/>
          <w:szCs w:val="32"/>
        </w:rPr>
        <w:t>项目的效益性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outlineLvl w:val="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通过项目实施，调动基层科协工作小组组织开展科普工作的积极性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得到较大提升，在基层科普宣传中发挥示范引领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 w:val="false"/>
          <w:color w:val="000000"/>
          <w:kern w:val="0"/>
          <w:sz w:val="32"/>
          <w:szCs w:val="32"/>
        </w:rPr>
        <w:t>项目的可持续性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outlineLvl w:val="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实施将进一步推动基层科协开展科普活动的积极性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、促进全民科学素质提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outlineLvl w:val="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三）项目绩效目标未完成情况及原因分析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无。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outlineLvl w:val="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后续工作计划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加强项目实施过程管理和中期管理；合理制定项目实施计划，质量指标设置，使项目达到预期目标；健全财务管理制度，确定资金支出结构，规范资金的使用比例，做到专款专用，对资金使用的合规性与使用进度进行有效监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outlineLvl w:val="0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主要经验及做法、存在问题和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outlineLvl w:val="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在项目实施过程中，市科协所有投入资金使用目标明确，严格按照国家相关要求专户、专帐、专人管理，专款专用，程序合法，使用得当；结合需求的实际，统筹安排各项工作支出费用，科学高效使用经费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。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/>
          <w:kern w:val="0"/>
          <w:sz w:val="24"/>
          <w:szCs w:val="24"/>
        </w:rPr>
        <w:tab/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widowControl/>
      <w:rPr>
        <w:rFonts w:ascii="宋体" w:hAnsi="宋体" w:eastAsia="宋体" w:cs="宋体"/>
        <w:kern w:val="0"/>
        <w:sz w:val="18"/>
        <w:szCs w:val="18"/>
      </w:rPr>
    </w:pPr>
    <w:r>
      <w:rPr>
        <w:rFonts w:eastAsia="宋体" w:cs="宋体"/>
        <w:kern w:val="0"/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8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9.15pt;mso-wrap-distance-left:9.05pt;mso-wrap-distance-right:0pt;mso-wrap-distance-top:0pt;mso-wrap-distance-bottom:0pt;margin-top:0pt;mso-position-vertical-relative:text;margin-left:383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left="0" w:right="0" w:hanging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character" w:styleId="Style14">
    <w:name w:val="默认段落字体"/>
    <w:qFormat/>
    <w:rPr/>
  </w:style>
  <w:style w:type="character" w:styleId="16">
    <w:name w:val="16"/>
    <w:basedOn w:val="Style14"/>
    <w:qFormat/>
    <w:rPr>
      <w:rFonts w:ascii="Times New Roman" w:hAnsi="Times New Roman" w:cs="Times New Roman"/>
      <w:b/>
    </w:rPr>
  </w:style>
  <w:style w:type="character" w:styleId="17">
    <w:name w:val="17"/>
    <w:basedOn w:val="Style14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">
    <w:name w:val="普通(网站) Char Char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">
    <w:name w:val="普通(网站) Char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CharChar">
    <w:name w:val="普通(网站) Char Char Char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lenovo</dc:creator>
  <dc:description/>
  <dc:language>en-US</dc:language>
  <cp:lastModifiedBy>阿栗</cp:lastModifiedBy>
  <dcterms:modified xsi:type="dcterms:W3CDTF">2024-05-20T02:4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B01C25E6D740F081779AF5C2FF9585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