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"/>
        <w:keepNext w:val="false"/>
        <w:keepLines w:val="false"/>
        <w:widowControl/>
        <w:spacing w:lineRule="atLeast" w:line="525" w:before="0" w:after="100"/>
        <w:ind w:left="0" w:right="0" w:firstLine="225"/>
        <w:jc w:val="center"/>
        <w:rPr>
          <w:rFonts w:ascii="宋体" w:hAnsi="宋体" w:eastAsia="宋体" w:cs="宋体"/>
          <w:kern w:val="0"/>
          <w:sz w:val="24"/>
          <w:szCs w:val="24"/>
        </w:rPr>
      </w:pPr>
      <w:r>
        <w:rPr>
          <w:rStyle w:val="16"/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 xml:space="preserve">项目支出绩效自评报告 </w:t>
      </w:r>
      <w:r>
        <w:rPr>
          <w:rFonts w:ascii="仿宋_GB2312" w:hAnsi="仿宋_GB2312" w:cs="仿宋_GB2312" w:eastAsia="仿宋_GB2312"/>
          <w:kern w:val="0"/>
          <w:sz w:val="31"/>
          <w:szCs w:val="31"/>
        </w:rPr>
        <w:t xml:space="preserve"> 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一、项目概况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基本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儋州市科学技术协会为一级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为公用支出，属于儋州市科学技术协会本级部门项目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项目安排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负责人为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高美莲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689810576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项目概述：公用经费是用于保障单位日常运转经费。  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（二）项目年度预算绩效目标和绩效指标设定情况  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总体目标：保障单位日常运转，提高预算编制质量，严格执行预算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当年年度目标完成情况：完成资金转账，保障单位日常运转，提高预算编制质量，严格执行预算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一）项目决策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此项目为财政局根据单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一年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用支出明细直接划拨，无决策过程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（二）项目资金安排落实、总投入等情况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项目预算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全部来自市级财政资金。本项目资金到位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（三）项目资金实际使用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级财政资金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年执行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6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3.3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项目资金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该项目所有资金实行专款专用。项目支出均有相关的授权审批，资金拨付严格审批程序，使用规范，会计核算结果真实、准确。项目单位建立健全项目实施预算方案、财务管理制度和会计核算制度，此次绩效评价过程中未发现有截留、挤占或挪用项目资金的情况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（一）项目组织情况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该项目属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保证单位运转的经费，用于办公用品、水电费、差旅费、公车维修等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实施过程都是按照本单位制定的管理制度来执行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（二）项目管理情况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项目经费严格按照单位的财务制度管理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根据资金使用范围对专项资金实行单独核算、专项使用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并制定了相关的资金管理制度，有专人负责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对项目资金的拨付，都要求用途合理，手续齐全，坚决杜绝专项资金被挤占、截留和挪用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（一）项目绩效目标完成情况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项目的经济性分析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成本（预算）控制情况；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项目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部用于单位各项基本活动等支出，通过成本比较的方式，对成本进行控制，有效节约了成本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成本（预算）节约情况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项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初预算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4.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全年预算支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6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通过合理使用，活动成本节约率达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宋体" w:hAnsi="宋体" w:eastAsia="宋体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项目的效率性分析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该项目是按照工作的需求逐步进行，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已完成了全部工作目标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项目的效益性分析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预期目标完成程度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该项目预期目标已完成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财政收支未发生重大问题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项目实施对经济和社会的影响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实施加强了财政资金监管工作，保障了市科协各项工作任务落到实处；加强了单位内部管理，提高了财政资金使用效率和运行质量预算执行进度；保障了资金有效使用，极大地保障了财政资金的安全高效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二）项目绩效目标未完成情况及原因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已完成项目绩效目标，无其他未成情况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三）项目绩效目标未完成情况及原因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无。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一）后续工作计划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继续参照财政局资金管理制度结合单位实际情况进行转款专用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kern w:val="0"/>
          <w:sz w:val="32"/>
          <w:szCs w:val="32"/>
        </w:rPr>
        <w:t>（二）主要经验及做法、存在问题和建议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完善制度、创新机制、加强管理、强化监督。保证资金使用管理的规范性、安全性和有效性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/>
      <w:rPr>
        <w:rFonts w:ascii="宋体" w:hAnsi="宋体" w:eastAsia="宋体" w:cs="宋体"/>
        <w:kern w:val="0"/>
        <w:sz w:val="18"/>
        <w:szCs w:val="18"/>
      </w:rPr>
    </w:pPr>
    <w:r>
      <w:rPr>
        <w:rFonts w:eastAsia="宋体" w:cs="宋体"/>
        <w:kern w:val="0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15pt;mso-wrap-distance-left:9.05pt;mso-wrap-distance-right:0pt;mso-wrap-distance-top:0pt;mso-wrap-distance-bottom:0pt;margin-top:0pt;mso-position-vertical-relative:text;margin-left:383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b/>
    </w:rPr>
  </w:style>
  <w:style w:type="character" w:styleId="17">
    <w:name w:val="17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">
    <w:name w:val="普通(网站) Char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Char">
    <w:name w:val="普通(网站) Char Char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lenovo</dc:creator>
  <dc:description/>
  <dc:language>en-US</dc:language>
  <cp:lastModifiedBy>阿栗</cp:lastModifiedBy>
  <dcterms:modified xsi:type="dcterms:W3CDTF">2024-05-20T02:4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2877073FD4AC2A30AB7859B44590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